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KOSZTORYS OFERTOWY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CPV: </w:t>
      </w:r>
      <w:r>
        <w:rPr>
          <w:rFonts w:cs="Arial" w:ascii="Cambria" w:hAnsi="Cambria"/>
        </w:rPr>
        <w:t>45000000-7 Roboty budowlane</w:t>
      </w:r>
    </w:p>
    <w:p>
      <w:pPr>
        <w:pStyle w:val="Normal"/>
        <w:spacing w:before="120" w:after="0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410000-4 Tynkowanie</w:t>
      </w:r>
    </w:p>
    <w:p>
      <w:pPr>
        <w:pStyle w:val="Normal"/>
        <w:spacing w:before="120" w:after="0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420000-7 Roboty w zakresie zakładania stolarki budowlanej oraz roboty ciesielskie</w:t>
      </w:r>
    </w:p>
    <w:p>
      <w:pPr>
        <w:pStyle w:val="Normal"/>
        <w:spacing w:before="120" w:after="0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400000-1 Roboty wykończeniowe w zakresie obiektów budowlanych</w:t>
      </w:r>
    </w:p>
    <w:p>
      <w:pPr>
        <w:pStyle w:val="Normal"/>
        <w:spacing w:before="120" w:after="0"/>
        <w:jc w:val="both"/>
        <w:rPr/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440000-3 Roboty malarskie i szklarskie</w:t>
      </w:r>
    </w:p>
    <w:p>
      <w:pPr>
        <w:pStyle w:val="Normal"/>
        <w:spacing w:before="120" w:after="0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453000-7 Roboty remontowe i renowacyjne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 xml:space="preserve">Nazwa inwestycji: </w:t>
      </w:r>
      <w:r>
        <w:rPr>
          <w:rFonts w:cs="Arial" w:ascii="Cambria" w:hAnsi="Cambria"/>
        </w:rPr>
        <w:t>Termomodernizacja leśniczówki Galków.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 xml:space="preserve">Adres inwestycji: </w:t>
      </w:r>
      <w:r>
        <w:rPr>
          <w:rFonts w:cs="Arial" w:ascii="Cambria" w:hAnsi="Cambria"/>
        </w:rPr>
        <w:t>Janówka ul. Leśna 17A, 95-020 Andrespol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</w:rPr>
        <w:t xml:space="preserve">Inwestor: </w:t>
      </w:r>
      <w:r>
        <w:rPr>
          <w:rFonts w:cs="Arial" w:ascii="Cambria" w:hAnsi="Cambria"/>
        </w:rPr>
        <w:t>Skarb Państwa Państwowe Gospodarstwo Leśne Nadleśnictwo Brzeziny w Kaletniku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</w:rPr>
        <w:t xml:space="preserve">Adres Inwestora: </w:t>
      </w:r>
      <w:r>
        <w:rPr>
          <w:rFonts w:cs="Arial" w:ascii="Cambria" w:hAnsi="Cambria"/>
        </w:rPr>
        <w:t>Kaletnik ul. Główna 3, 95-040 Koluszki.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>Branża:</w:t>
      </w:r>
      <w:r>
        <w:rPr>
          <w:rFonts w:cs="Arial" w:ascii="Cambria" w:hAnsi="Cambria"/>
        </w:rPr>
        <w:t xml:space="preserve"> Budownictwo – termomodernizacja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tbl>
      <w:tblPr>
        <w:tblW w:w="148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851"/>
        <w:gridCol w:w="3538"/>
        <w:gridCol w:w="1134"/>
        <w:gridCol w:w="850"/>
        <w:gridCol w:w="1418"/>
        <w:gridCol w:w="1134"/>
        <w:gridCol w:w="1134"/>
        <w:gridCol w:w="1134"/>
        <w:gridCol w:w="1848"/>
      </w:tblGrid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Symbol pozycji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Nr spec. techn.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Nazwa pozycj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Jedn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Ilość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Cena jednostkowa netto w PLN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 xml:space="preserve">Wartość </w:t>
              <w:br/>
              <w:t>całkowita netto w PL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Stawka VAT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artość VAT w PLN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artość całkowita brutto w PLN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Termomodernizacja leśniczówki Gałków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.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ymiana stolarki drzwiowej i okiennej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d.1.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4-010353-05 analogia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3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kucie z muru ościeżnic drewnianych o powierzchni ponad 2 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  <w:r>
              <w:rPr>
                <w:rFonts w:cs="Arial" w:ascii="Cambria" w:hAnsi="Cambria"/>
                <w:color w:val="000000"/>
                <w:lang w:eastAsia="pl-PL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.05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 d.1.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4-010353-10 analogia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3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kucie istniejącej bramy stalowej wraz z ościeżnicą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.72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 d.1.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021032-01 analogia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3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Bramy uchylne garażowe podnoszone mechanicznie z wkładką termiczną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.72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 d.1.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021040-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3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Drzwi stalowe jednoskrzydłowe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.05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 d.1.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020923-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3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Osłony okien folią polietylenową – zabezpieczenie nowo wstawionej stolarki okienno-drzwiowej przed wykonywaniem ocieplenia ścian zewnętrznych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9.80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 d.1.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11204-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7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Dwukrotne malowanie farbami emulsyjnymi starych tynków wewnętrznych ścian-malowanie usterek po wymianie stolarki okienno-drzwiowej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.21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.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45450000-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Ściany zewnętrzne poniżej poziomu gruntu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 d.1.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10101-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erwanie nawierzchni z kostki kamiennej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7.43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 d.1.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010306-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Ręczne wykopy wąsko przestrzenne lub jamiste ze skarpami o szerokości dna do 1,5 m i głębokości do 1,5 m złożeniem urobku na odkład (kat. gruntu III)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8.71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9 d.1.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0-172608-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rzygotowanie podłoża pod ocieplenie metodą lekką-mokrą  - oczyszczenie mechaniczne i zmycie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7.43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0 d.1.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020603-0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Izolacje przeciwwilgociowe powłokowe bitumiczne pionowe – wykonywane na zimno z roztworu asfaltowego – pierwsza warstwa – wykonana z powłoki typu mineralnego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7.43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1 d.1.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020603-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Izolacje przeciwwilgociowe powłokowe bitumiczne pionowe – wykonywane na zimno z roztworu asfaltowego – druga i następna warstwa – wykonanie powłoki bitumicznej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7.43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2 d.1.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0-172609-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Ocieplenie ścian budynków płytami styropianowymi metodą lekką-mokrą przy użyciu gotowych zapraw klejących-przyklejenie płyt styropianowych do ścian styropian XPS 300-035 gr. 5 c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7.43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3 d.1.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020606-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Izolacje przeciwwilgociowe i przeciwwodne z folii polietylenowej szerokiej – z folii kubełkowej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7.43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4 d.1.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4-010105-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2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sypanie wykopów ziemią z ukopów oraz z przerzutem ziemi na odległość do 3 m i ubiciem warstwami co 15 cm w gruncie kat. III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8.71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5 d.1.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2-310105-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2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odsypka cementowo-piaskowa z zagęszczeniem mechanicznym – 3 cm grubość warstwy po zagęszczeniu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7.43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6 d.1.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2-310105-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2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 xml:space="preserve">Podsypka cementowo-piaskowa z zagęszczeniem mechanicznym – za każdy dalszy 1 cm grubość warstwy po zagęszczeniu 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rotność=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7.43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7 d.1.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2-310407-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2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Obrzeża betonowe o wymiarach 20x6 cm na podsypce cementowo-piaskowej z wypełnieniem spoin zaprawą cementową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94.08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8 d.1.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2-310511-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2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Nawierzchnie z kostki brukowej betonowej grubość 6 cm na podsypce cementowo-piaskowej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7.43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9 d.1.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020616-0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2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Izolacje szczelin dylatacyjnych konstrukcyjnych poziomych kitem na połączeniu opaski z kostki brukowej a ociepleniem budynku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94.08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0 d.1.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0-172608-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2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rzygotowanie podłoża pod ocieplenie metodą lekką-mokrą – oczyszczenie mechaniczne i zmycie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9.40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1 d.1.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0-172608-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2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rzygotowanie podłoża pod ocieplenie metodą lekką-mokrą – impregnacja grzybobójcza jednokrotnie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9.40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22 d.1.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0-172608-0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2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rzygotowanie podłoża pod ocieplenie metodą lekką-mokrą – gruntowanie preparatem wzmacniającym jednokrotnie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9.40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3 d.1.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0-172608-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2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prawdzenie przyczepności zaprawy klejącej do podłoża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0.019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4 d.1.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0-172609-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2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Ocieplenie ścian budynków płytami styropianowymi metodą lekką-mokrą przy użyciu gotowych zapraw klejących – przyklejenie płyt styropianowych frezowanych XPS-035 gr. 5 c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9.40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5 d.1.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0-172609-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2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Ocieplenie ścian budynków płytami styropianowymi metodą lekką-mokrą przy użyciu gotowych zapraw klejących – przymocowanie płyt styropianowych za pomocą dybli plastikowych do ścian z betonu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6.44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6 d.1.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0-172609-0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2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Ocieplenie ścian budynków płytami styropianowymi metodą lekką-mokrą przy użyciu gotowych zapraw klejących – przyklejenie jednej warstwy siatki na ścianach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9.40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7 d.1.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0-172609-0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2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Ocieplenie ścian budynków płytami styropianowymi metodą lekką-mokrą przy użyciu gotowych zapraw klejących – przyklejenie drugiej warstwy siatki na ścianach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9.40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8 d.1.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0-172609-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2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Ocieplenie ścian budynków płytami styropianowymi metodą lekką-mokrą przy użyciu gotowych zapraw klejących – ochrona narożników wypukłych kątownikiem metalowy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.5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9 d.1.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0-170926-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2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prawa elewacyjna cienkowarstwowa z tynku mineralnego – nałożenie na podłoże farby gruntującej – pierwsza warstwa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9.40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0 d.1.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ZKNR C-10109-0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2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Bezspoinowy system dociepleń. Wykonanie ręczne cienkowarstwowej wyprawy z tynku silikatowego o fakturze „kamyczkowej” na gotowym podłożu na ścianach płaskich i powierzchniach poziomych (ziarno 1,5 mm)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9.40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.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45450000-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Ocieplenie ścian powyżej poziomu gruntu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1 d.1.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10535-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6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ebranie obróbek blacharskich – pas podrynnowy i nadrynnowy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6.44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2 d.1.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10535-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6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ebranie obróbek blacharskich murów ogniowych, okapów, kołnierzy, gzymsów itp. z blachy nie nadającej się do użytku – demontaż parapetów zewnętrznych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.98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3 d.1.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4-010441-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4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ebranie elementów więźb dachowych  - rozebranie podbitki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2.33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4 d.1.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4-010438-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6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Rozebranie deskowania ścian zewnętrznych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09.60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5 d.1.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13-230106-0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6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biórka izolacji cieplnej z wełny mineralnej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0.96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6 d.1.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1101-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1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Transport gruzu z terenu rozbiórki przy ręcznym załadowaniu i wyładowaniu samochodem skrzyniowym na odległość do 1 k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6.63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7 d.1.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1101-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1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Transport gruzu z terenu rozbiórki przy ręcznym załadowaniu i wyładowaniu samochodem ciężarowym – dodatek za każdy następny rozpoczęty 1 km. Krotność = 15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6.63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8 d.1.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Analiza Własna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1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Utylizacja gruzu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6.63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39 d.1.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0-172608-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4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rzygotowanie podłoża pod ocieplenie metodą lekką-mokrą – oczyszczenie mechaniczne i zmycie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09.60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40 d.1.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0-172608-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4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rzygotowanie podłoża pod ocieplenie metodą lekką-mokrą – impregnacja grzybobójcza jednokrotnie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09.60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41 d.1.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NNRNKB 2020541-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6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(z VI) Obróbki blacharskie z blachy powlekanej o szerokości w rozwinięciu 38 cm – pas podrynnowy, pas nadrynnowy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1.50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42 d.1.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NNRNKB 2020541-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6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(z VI) Obróbki blacharskie z blachy powlekanej o szerokości 38 cm – montaż parapetów z blachy powlekanej w kolorze zawartym w projekcie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.58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43 d.1.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020606-02 analogia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6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Folia paroprzepuszczalna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09.60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44 d.1.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0220202-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6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uszty drewniane pod ocieplenie płytami z wełny mineralnej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09.60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45 d.1.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020612-0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6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 xml:space="preserve">Izolacje cieplne i przeciwdźwiękowe z wełny mineralnej pionowe z płyt układanych na sucho grubości 15 cm.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09.60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46 d.1.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020606-0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6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Folia wiatroizolacyjna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09.60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47 d.1.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0-214004-0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6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oszycie ścian płytą OSB grubości 12 m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09.60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48 d.1.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020410-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6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Nadbitki/łaty 3,8 x 2,5 cm o rozstawie do 16 cm z tarcicy nasyconej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4.3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49 d.1.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4-010402-0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4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Jednostronne odeskowania ścian z desek profilowanych o grubości 19 m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09.60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50 d.1.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020410-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4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Wykonanie nowej podbitki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2.33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.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Ocieplenie ściany wewnętrznej pomiędzy biurem a garaże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1 d.1.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0-142010-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4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Demontaż płyt karton gips wraz z rusztem metalowy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5.759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52 d.1.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020408-0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6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Nadbitka z kantówki 3,8 x 10 cm co 60 c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0.09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53 d.1.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020612-0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6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Izolacje cieplne i przeciwdźwiękowe z wełny mineralnej pionowe z płyt układanych na sucho grubości 10 c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5.759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54 d.1.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022008-0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6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Okładziny z płyt gipsowo-kartonowych (suche tynki gipsowe) pojedyncze na ścianach na rusztach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5.759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55 d.1.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021510-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6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Dwukrotne malowanie farbami emulsyjnymi powierzchni wewnętrznych – płyt gipsowo spoinowanych szpachlowanych z gruntowanie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5.759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.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Ocieplenie ościeży okien i drzwi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6 d.1.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0-172608-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4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rzygotowanie podłoża pod ocieplenie metodą lekką-mokrą – oczyszczenie mechaniczne i zmycie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8.17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57 d.1.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0-172608-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SST-04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rzygotowanie podłoża pod ocieplenie metodą lekką-mokrą – impregnacja grzybobójcza jednokrotnie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8.17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58 d.1.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ZKNR C-10201-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4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rzyklejenie płyt z wełny mineralnej o grubości 3 cm na ościeżach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1.15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59 d.1.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020606-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4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Folia wiatroizolacyjna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1.15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60 d.1.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4-010402-0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4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miana jednostronnego odeskowania ścian z desek profilowanych o grubości 19 m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1.15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.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Ocieplenie stropu STR-D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1 d.1.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0-172608-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5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rzygotowanie podłoża pod ocieplenie metodą lekką-mokrą – oczyszczenie mechaniczne i zmycie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64.91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62 d.1.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020606-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6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Izolacja z folii paroizolacyjnej na stropie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64.91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63 d.1.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2-020406-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5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amy górne i płatwie o długości ponad 3 m- przekr. poprz. z drewna do 180 c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  <w:r>
              <w:rPr>
                <w:rFonts w:cs="Arial" w:ascii="Cambria" w:hAnsi="Cambria"/>
                <w:color w:val="000000"/>
                <w:lang w:eastAsia="pl-PL"/>
              </w:rPr>
              <w:t xml:space="preserve"> z tarcicy nasyconej – montaż belki drewnianej o wymiarach 23x15 cm wzdłuż okapu budynku z przymocowaniem do połaci dachu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  <w:r>
              <w:rPr>
                <w:rFonts w:cs="Arial" w:ascii="Cambria" w:hAnsi="Cambria"/>
                <w:color w:val="000000"/>
                <w:lang w:eastAsia="pl-PL"/>
              </w:rPr>
              <w:t xml:space="preserve"> drew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.76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4 d.1.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0220202-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6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uszty drewniane pod ocieplenie płytami z wełny mineralnej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64.91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65 d.1.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020612-0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5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Izolacje cieplne i przeciwdźwiękowe z wełny mineralnej poziome z płyt układanych na sucho – jedna warstwa – grubość 20 c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64.91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66 d.1.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020606-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4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Folia wiatroizolacyjna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64.91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67 d.1.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0-214007-0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6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Demontaż i ponowny montaż płyty OSB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0.0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.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Obróbki blacharskie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8 d.1.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10535-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6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ebranie rynien z blachy nie nadającej się do użytku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1.86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69 d.1.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2-020508-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6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ynny dachowe półokrągłe o śr. 15 cm. – z blachy ocynkowanej analogia – wykonanie rynien z blachy stalowej 0,5 mm powlekanej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1.86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70 d.1.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10535-0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6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ebranie rur spustowych z blachy nie nadającej się do użytku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6.68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71 d.1.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2-020510-0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6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ury spustowe okrągłe o śr. 12 cm – z blachy ocynkowanej/analogia/rury spustowe z blachy stalowej 0,5 mm powlekanej w kolorze brązowy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6.68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.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Remont kominów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2 d.1.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10212-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1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biórka betonowych czapek kominowych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.08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73 d.1.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1101-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1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Transport gruzu z terenu rozbiórki przy ręcznym załadowaniu i wyładowaniu samochodem skrzyniowym na odległość do 1 k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0.10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74 d.1.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1101-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1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Transport gruzu z terenu rozbiórki przy ręcznym załadowaniu i wyładowaniu ciągnikiem kołowym z przyczepą – dodatek za każdy następny rozpoczęty 1 km. Krotność = 10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0.10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75 d.1.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Analiza Własna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1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Utylizacja gruzu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0.10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76 d.1.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4-010310-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1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rzemurowanie kominów z cegieł o objętości w jednym miejscu ponad 0,5 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  <w:r>
              <w:rPr>
                <w:rFonts w:cs="Arial" w:ascii="Cambria" w:hAnsi="Cambria"/>
                <w:color w:val="000000"/>
                <w:lang w:eastAsia="pl-PL"/>
              </w:rPr>
              <w:t xml:space="preserve"> – z cegły klinkierowej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.40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77 d.1.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10201-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1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Deskowanie konstrukcji betonowej lub żelbetowej czapek kominowych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.28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78 d.1.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10203-1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1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Uzupełnienie zbrojonych czapek kominowych z betonu monolitycznego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.08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79 d.1.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4-010324-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5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Obsadzenie kratek wentylacyjnych w ścianach z cegieł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80 d.1.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NNRNKB 2020541-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6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Obróbki blacharskie z blachy powlekanej o szerokości w rozwinięciu do 25 c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.57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81 d.1.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020504-0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5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okrycie dachów papą termozgrzewalną – obróbki z papy nawierzchniowej czapek kominów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.08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.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Remont tarasu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2 d.1.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4-010212-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10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ęczna rozbiórka elementów konstrukcji betonowych niezbrojonych o grubości 10 c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1.4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83 d.1.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1101-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1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Transport gruzu z terenu rozbiórki przy ręcznym załadowaniu i wyładowaniu samochodem skrzyniowym na odległość do 1 k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.0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84 d.1.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1101-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1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Transport gruzu z terenu rozbiórki przy ręcznym załadowaniu i wyładowaniu samochodem ciężarowym – dodatek za każdy następny rozpoczęty 1 km. Krotność = 15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.0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85 d.1.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Analiza własna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1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Utylizacja gruzu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.0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86 d.1.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2-310105-0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2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odsypka piaskowa z zagęszczeniem mechanicznym – 3 cm grubość warstwy po zagęszczeniu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1.41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87 d.1.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2-310105-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2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odsypka piaskowa z zagęszczeniem mechanicznym – za każdy dalszy 1 cm grubość warstwy po zagęszczeniu. Krotność = 7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1.41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88 d.1.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2-310106-0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2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odbudowa z kruszywa łamanego o frakcji 0-31,50 grubości po zagęszczeniu 20 cm. Krotność = 3 c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1.41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89 d.1.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2-310106-0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2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odbudowa z grysu 2-8 mm o grubości po zagęszczeniu 5 c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1.41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90 d.1.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021106-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9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osadzki z płyt tarasowych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1.41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91 d.1.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021521-0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9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alowanie technologią natrysku kroplowego (tapety natryskowe) farbą templową – wykonanie impregnacji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1.41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92 d.1.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2-3123103-04 analogia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2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alisada betonowa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5.95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.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Roboty porządkowe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93 d.1.1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1101-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1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Transport gruzu z terenu rozbiórki przy ręcznym załadowaniu i wyładowaniu samochodem skrzyniowym na odległość do 1 k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.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94 d.1.1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1101-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1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Transport gruzu z terenu rozbiórki przy ręcznym załadowaniu i wyładowaniu samochodem ciężarowym – dodatek za każdy następny rozpoczęty 1 km. Krotność = 15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.4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95 d.1.1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Analiza Własna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1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Utylizacja styropianu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.4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96 d.1.1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Analiza Własna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1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Utylizacja gruzu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.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.1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Remont dachu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97 d.1.1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4-010545-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2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ebranie pokrycia dachowego z blachy nie nadającej się do użytku, przyjęto do wymiany 30 %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2.47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98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d.1.1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1101-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2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Transport gruzu z terenu rozbiórki przy ręcznym załadowaniu i wyładowaniu samochodem skrzyniowym na odległość do 1 k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0.29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99 d.1.1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41101-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7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Transport gruzu z terenu rozbiórki przy ręcznym załadowaniu i wyładowaniu samochodem ciężarowym – dodatek za każdy następny rozpoczęty 1 km. Krotność = 15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0.29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00 d.1.1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Analiza Własna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7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Utylizacja gruzu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0.29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01 d.1.1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020606-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2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Izolacje przeciwwilgociowe i przeciwwodne z folii polietylenowej szerokiej – folia wierzchniego krycia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2.47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02 d.1.1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020512-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2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okrycie dachów blachą dachówkopodobną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2.47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03 d.1.1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020512-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2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okrycie dachów blachą dachówkopodobną – gąsiory trójkątne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9.81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04 d.1.1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020512-0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2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okrycie dachów blachą dachówkopodobną – wiatrownice boczne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8.4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.1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45331100-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CWU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.12.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Montaż elektrycznego podgrzewacza wody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05 d.1.12.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2-150121-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Urządzenie do podgrzewania wody ze zbiornikami o pojemności 200 d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  <w:r>
              <w:rPr>
                <w:rFonts w:cs="Arial" w:ascii="Cambria" w:hAnsi="Cambria"/>
                <w:color w:val="000000"/>
                <w:lang w:eastAsia="pl-PL"/>
              </w:rPr>
              <w:t xml:space="preserve"> – elektryczny podgrzewacz wody o pojemności 200 l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106 d.1.12.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2-150112-01 analogia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13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wory przelotowe i zwrotne sieci wodociągowych o śr. nom. 15 mm – zawory kulowe odcinające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107 d.1.12.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0128-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łukanie instalacji wodociągowej w budynkach niemieszkalnych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.5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108 d.1.12.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0127-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13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róba szczelności instalacji wodociągowych z rur z tworzyw sztucznych w budynkach mieszkalnych (rurociąg o śr. do 90 mm.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.5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.1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Instalacja fotowoltaiczna – CPV-45311100-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09 d.1.1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5-080101-0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0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ontaż uchwytów pod rury winidurowe układane pojedynczo z przygotowaniem podłoża mechanicznie – przykręcanie do kołków plastykowych w podłożu z cegły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10 d.1.1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5-080110-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0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ury winidurowe o średnicy do 28 mm układane n. t. na gotowych uchwytach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11 d.1.1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5-080110-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0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ury winidurowe o średnicy do 47 mm układane n. t. na gotowych uchwytach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12 d.1.1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31004-1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0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echaniczne przebijanie otworów w ścianach lub stropach betonowych o długości przebicia do 30 cm – średnica rury do 60 m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Otw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13 d.1.1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5-080204-0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0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rzewody izolowane jednożyłowe o przekroju żyły do 35 m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  <w:r>
              <w:rPr>
                <w:rFonts w:cs="Arial" w:ascii="Cambria" w:hAnsi="Cambria"/>
                <w:color w:val="000000"/>
                <w:lang w:eastAsia="pl-PL"/>
              </w:rPr>
              <w:t xml:space="preserve"> wciągane do rur LgY25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14 d.1.1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5-080204-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0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rzewody izolowane jednożyłowe o przekroju żyły 10 m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  <w:r>
              <w:rPr>
                <w:rFonts w:cs="Arial" w:ascii="Cambria" w:hAnsi="Cambria"/>
                <w:color w:val="000000"/>
                <w:lang w:eastAsia="pl-PL"/>
              </w:rPr>
              <w:t xml:space="preserve"> wciągane do rur przewód solarny 1x4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15 d.1.1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5-080204-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0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rzewody izolowane jednożyłowe o przekroju żyły do 10 m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  <w:r>
              <w:rPr>
                <w:rFonts w:cs="Arial" w:ascii="Cambria" w:hAnsi="Cambria"/>
                <w:color w:val="000000"/>
                <w:lang w:eastAsia="pl-PL"/>
              </w:rPr>
              <w:t xml:space="preserve"> wciągane do rur LgY16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16 d.1.1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5-080814-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0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ontaż końcówek przez spawanie – przekrój żył do 16 m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  <w:r>
              <w:rPr>
                <w:rFonts w:cs="Arial" w:ascii="Cambria" w:hAnsi="Cambria"/>
                <w:color w:val="000000"/>
                <w:lang w:eastAsia="pl-PL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 xml:space="preserve">Szt.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17 d.1.1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5-080812-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0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odłączenie przewodów pojedynczych w izolacji polwinitowej pod zaciski lub bolce (przekrój żył do 16 m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  <w:r>
              <w:rPr>
                <w:rFonts w:cs="Arial" w:ascii="Cambria" w:hAnsi="Cambria"/>
                <w:color w:val="000000"/>
                <w:lang w:eastAsia="pl-PL"/>
              </w:rPr>
              <w:t>) połączenia wyrównawcze pomiędzy ogniwami LgY16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 xml:space="preserve">Szt.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118 d.1.1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5-080401-0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0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rzygotowanie podłoża do zabudowania aparatów – kucie ręczne pod śruby kotwowe w podłożu z betonu – 3-4 otworach mocujących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Aparat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19 d.1.1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5-080403-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0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ocowanie na gotowym podłożu aparatów o masie do 100 kg z częściowym rozebraniem i złożeniem bez podłączenia (ilość otworów mocujących do 4) rozdzielnia falowników TF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20 d.1.1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5-080403-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0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ocowanie na gotowym podłożu aparatów o masie do 20 kg z częściowym rozebraniem i złożeniem bez podłączenia (ilość otworów mocujących do 4) inwerter 3kW 3-faz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21 d.1.1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2-050904-0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0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Analogia – montaż konstrukcji wsporczej kolektora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22 d.1.1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5-080403-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0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ocowanie na gotowym podłożu aparatów o masie do 20 kg z częściowym rozebraniem i złożeniem bez podłączenia (ilość otworów mocujących do 4) montaż kolektorów fotowoltaicznych 375W z optymalizatorami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23 d.1.1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31202-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0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prawdzenie i pomiar kompletnego 2,3 – fazowego obwodu elektrycznego niskiego napięcia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omiar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24 d.1.1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31205-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0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ierwszy pomiar skuteczności zerowania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omiar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25 d.1.1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31205-0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0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Następny pomiar skuteczności zerowania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omiar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26 d.1.1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31205-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ST-0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ierwszy pomiar uziemienia ochronnego lub roboczego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omiar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spacing w:before="120" w:after="0"/>
        <w:rPr>
          <w:rFonts w:ascii="Cambria" w:hAnsi="Cambria" w:cs="Arial"/>
          <w:bCs/>
          <w:i/>
          <w:i/>
          <w:iCs/>
        </w:rPr>
      </w:pPr>
      <w:r>
        <w:rPr>
          <w:rFonts w:cs="Arial" w:ascii="Cambria" w:hAnsi="Cambria"/>
          <w:bCs/>
          <w:i/>
          <w:iCs/>
        </w:rPr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artość całkowita netto w PLN: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Stawka VAT: 8%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artość VAT w PLN: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artość całkowita brutto w PLN:</w:t>
      </w:r>
    </w:p>
    <w:p>
      <w:pPr>
        <w:pStyle w:val="Normal"/>
        <w:tabs>
          <w:tab w:val="clear" w:pos="708"/>
          <w:tab w:val="left" w:pos="30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sectPr>
      <w:footerReference w:type="default" r:id="rId2"/>
      <w:type w:val="nextPage"/>
      <w:pgSz w:orient="landscape" w:w="16838" w:h="11906"/>
      <w:pgMar w:left="1140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0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51:00Z</dcterms:created>
  <dc:creator>aneta.malolepsza</dc:creator>
  <dc:description/>
  <cp:keywords/>
  <dc:language>en-US</dc:language>
  <cp:lastModifiedBy>Mariusz Noga Nadleśnictwo Brzeziny</cp:lastModifiedBy>
  <cp:lastPrinted>2017-05-23T14:32:00Z</cp:lastPrinted>
  <dcterms:modified xsi:type="dcterms:W3CDTF">2021-11-04T12:00:00Z</dcterms:modified>
  <cp:revision>5</cp:revision>
  <dc:subject/>
  <dc:title>Nadleśnictwo Złotów</dc:title>
</cp:coreProperties>
</file>